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6 Hip-Hop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2 3 2 3 3  -      -      5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1 3 1 1  4(4)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1 1 1 1 2  4(4) 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09    3 2 1 2 1  -      4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247"/>
        <w:gridCol w:w="1044"/>
        <w:gridCol w:w="1348"/>
        <w:gridCol w:w="2364"/>
        <w:gridCol w:w="2569"/>
        <w:gridCol w:w="840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анов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дей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вц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2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0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